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«12» декабря 2024 № 57-599</w:t>
      </w:r>
    </w:p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на предоставление субсидий юридическим лиц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исключением субсидий муниципальным учреждениям), индивидуальным предпринимателя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им лицам – производителям товаров, работ, услуг, некоммерческим организац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исключением муниципальных учреждений) на 2025 год и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48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1700"/>
        <w:gridCol w:w="708"/>
        <w:gridCol w:w="708"/>
        <w:gridCol w:w="851"/>
        <w:gridCol w:w="992"/>
        <w:gridCol w:w="1701"/>
        <w:gridCol w:w="1701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bookmarkStart w:id="0" w:name="RANGE!A1%3AI658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  <w:bookmarkEnd w:id="0"/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-дом-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-</w:t>
              <w:br/>
              <w:t>раз-</w:t>
              <w:br/>
              <w:t>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 расхо-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бсидии (гранты в форме субсидии)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 732 9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 402 3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 492 701,00</w:t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ая программа «Комфортные условия проживания в городе Орск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 136 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 402 3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 492 701,00</w:t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бсидии на возмещение затрат по уплате процентов и погашению основного долга займ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 w:eastAsia="en-US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ализацию проекта «Реконструкция, модернизация, строительство системы теплоснабжения г. Орска» (Муниципальное унитарное предприятие «Орское предприятие тепловых сетей»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 898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 394 9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 485 301,00</w:t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бсидии на возмещение части недополученных доходов в случае выполнения работ по обеспечению населения услугами бан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4 4 04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бсидии на возмещение части затрат в случае осуществления деятельности по перевозке пассажиров городским наземным электрическим транспортом общего пользования (Муниципальное унитарное предприятие «Орскгортранс»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4 4 07 7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131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бсидии муниципальному унитарному предприятию «Орскгортранс» на финансовое обеспечение затрат по оказа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луг финансовой аренды (лизинг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4 4 07 7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 00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 00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 007 400,00</w:t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 из бюдж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Орска муниципальному унитарному предприятию «Орскгортранс» на внедрение региональной навигационной информационной систе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7 7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0 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бсидии (гранты в форме субсидий) на финансовое обеспечение реализации инициативных прое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5 7 У1 9Д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бсидии (гранты в форме субсидий) на финансовое обеспечение реализации инициативных прое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5 7 У1 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0 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ая программа "Повышение эффективности муниципального управления в городе Орск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5 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бсидии на возмещение части затрат в случае осуществления официального опубликования муниципальных правовых актов города Орска (Государственное унитарное предприятие Оренбургской области «Региональное информационное агентство «Оренбуржье»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9 4 01 0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5 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бсидии некоммерческим организациям</w:t>
              <w:br/>
              <w:t>(за исключением муниципаль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 623 81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 752 27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 876 912,88</w:t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ая программа «Развитие образования в городе Орск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 63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 63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 636 300,00</w:t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бсидии на возмещение части затрат по осуществлению деятельности по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астному общеобразовательному учреждению «Средняя общеобразовательная  школа «Рекорд» г. Орска Оренбургской области», частному общеобразовательному учреждению «Православная гимназия во имя Святых Царственных страстотерпцев при приходе Преображения Господня г. Орск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 4 04 8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 63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 636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 636 300,00</w:t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ая программа «Развитие физической культуры, спорта и туризма в городе Орск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 000 000,00</w:t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бсидии некоммерческим организациям, предоставляющим услуги в области физической культуры и массового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3 4 03 6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 000 000,00</w:t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ая программа «Защита населения и территорий муниципального образования «Город Орск»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 987 51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 115 97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 240 612,88</w:t>
            </w:r>
          </w:p>
        </w:tc>
      </w:tr>
      <w:tr>
        <w:trPr>
          <w:trHeight w:val="2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бсидии иным некоммерческим организациям, не являющимся муниципальными учреждениями, осуществляющими деятельност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по профилактике, тушению пожаров и выполнению аварийно-спасательных рабо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 4 03 7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 987 51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 115 97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 240 612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567" w:gutter="0" w:header="0" w:top="141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06:00Z</dcterms:created>
  <dc:creator/>
  <dc:description/>
  <cp:keywords/>
  <dc:language>en-US</dc:language>
  <cp:lastModifiedBy/>
  <dcterms:modified xsi:type="dcterms:W3CDTF">2024-12-13T09:06:00Z</dcterms:modified>
  <cp:revision>1</cp:revision>
  <dc:subject/>
  <dc:title/>
</cp:coreProperties>
</file>